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ection for RollSCAN-1 Layout Error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:  This correction is only required if the blue color channel is required.  Only full-color scanners and triple-sensor scanners will require the blue channel.  Current RollSCAN software only uses color channels for multiple-sensor roll scanning, although it does support full color image capture via a separate mechanism, if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RollSCAN-1 schematic shows an erroneous connection between the high reference voltage (VREF_HI) and the blue color channel input (OS_B_DC).  The layout reflects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t result is that the blue channel is “stuck” at a high level input and is not useful without a board modification.  For grayscale scanning and/or for dual-sensor scanning, this will have no effect.  For full color scanning, or for triple-sensor scanning, it will be necessary to make a board modificatio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Make two cuts to top-side traces and add one jumper wire, as shown in the photos below: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83860" cy="3670300"/>
            <wp:effectExtent l="0" t="0" r="0" b="0"/>
            <wp:docPr id="1" name="RS1-fi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1-fi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Overview of board layout showing the location of the two cuts</w:t>
      </w:r>
      <w:r>
        <w:br w:type="page"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870450" cy="6242050"/>
            <wp:effectExtent l="0" t="0" r="0" b="0"/>
            <wp:docPr id="2" name="RS1-fi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1-fix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Expanded view of the affected are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This modification accomplishes the following:</w:t>
      </w:r>
    </w:p>
    <w:p>
      <w:pPr>
        <w:pStyle w:val="Normal"/>
        <w:keepNext w:val="true"/>
        <w:rPr/>
      </w:pPr>
      <w:r>
        <w:rPr/>
        <w:t>1) Separates LM9830 pin 91 from the high reference voltage (pins 89, 90)</w:t>
      </w:r>
    </w:p>
    <w:p>
      <w:pPr>
        <w:pStyle w:val="Normal"/>
        <w:keepNext w:val="true"/>
        <w:rPr/>
      </w:pPr>
      <w:r>
        <w:rPr/>
        <w:t>2) Disconnects the high reference voltage signal (at C9) from HDR 1 pin 3 (blue channel signal)</w:t>
      </w:r>
    </w:p>
    <w:p>
      <w:pPr>
        <w:pStyle w:val="Normal"/>
        <w:keepNext w:val="true"/>
        <w:rPr/>
      </w:pPr>
      <w:r>
        <w:rPr/>
        <w:t>3) Connects the blue channel input (LM9830 pin 91) to the blue channel signal (at C21)</w:t>
      </w:r>
      <w:r>
        <w:br w:type="page"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01060" cy="3476625"/>
            <wp:effectExtent l="0" t="0" r="0" b="0"/>
            <wp:docPr id="3" name="RS1-fix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S1-fix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Photo of board, showing location of cuts (red arrows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496435" cy="4380230"/>
            <wp:effectExtent l="0" t="0" r="0" b="0"/>
            <wp:docPr id="4" name="RS1-fix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S1-fix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Photo of completed modification.  White jumper wire indicated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5:58:00Z</dcterms:created>
  <dc:creator>G</dc:creator>
  <dc:description/>
  <dc:language>en-US</dc:language>
  <cp:lastModifiedBy>G</cp:lastModifiedBy>
  <cp:lastPrinted>2003-07-07T12:21:00Z</cp:lastPrinted>
  <dcterms:modified xsi:type="dcterms:W3CDTF">2003-07-07T16:21:00Z</dcterms:modified>
  <cp:revision>6</cp:revision>
  <dc:subject/>
  <dc:title>Correction for RollSCAN-1 Layout Error</dc:title>
</cp:coreProperties>
</file>